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rth Korea Background Info</w:t>
        <w:tab/>
        <w:t>Name: 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lic:  </w:t>
      </w:r>
      <w:hyperlink r:id="rId2">
        <w:r>
          <w:rPr>
            <w:rStyle w:val="InternetLink"/>
            <w:rFonts w:cs="Times New Roman" w:ascii="Times New Roman" w:hAnsi="Times New Roman"/>
          </w:rPr>
          <w:t>http://www.bbc.co.uk/news/world-asia-pacific-1525692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ws: Country Profile of North Kor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1. What is the name of the capitol of North Korea: </w:t>
      </w:r>
      <w:r>
        <w:rPr>
          <w:rFonts w:cs="Arial" w:ascii="Arial" w:hAnsi="Arial"/>
          <w:color w:val="3F3F3F"/>
          <w:sz w:val="28"/>
          <w:szCs w:val="28"/>
        </w:rPr>
        <w:t>Pyongyang</w:t>
      </w:r>
      <w:r>
        <w:rPr>
          <w:rFonts w:cs="Times New Roman" w:ascii="Times New Roman" w:hAnsi="Times New Roman"/>
          <w:color w:val="000000"/>
        </w:rPr>
        <w:t>______ South Korea: Seou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at did Kim Il-Sung introduce to the Korean people? personal philosophy of juche or self reliance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Describe the type of government in North Korea: totaltalari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Why have many died in North Korea since the 1990’s? _because of acute food shortages because of natural disasters and economic mismanagement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How many people in North Korea are imprisoned political prisoners? 200,0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6. How have recent North and South Korean relations changed in 2000? _</w:t>
      </w:r>
      <w:r>
        <w:rPr/>
        <w:t>Seoul's "sunshine policy" towards the north aimed to encourage change through dialogue and aid</w:t>
      </w:r>
      <w:r>
        <w:rPr>
          <w:rFonts w:cs="Times New Roman" w:ascii="Times New Roman" w:hAnsi="Times New Roman"/>
          <w:color w:val="000000"/>
        </w:rPr>
        <w:t xml:space="preserve">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Who died in 2011?</w:t>
      </w:r>
      <w:r>
        <w:rPr/>
        <w:t xml:space="preserve"> Kim Jong-i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 Who succeeded him as North Korea’s leader? </w:t>
      </w:r>
      <w:r>
        <w:rPr/>
        <w:t>his third son Kim Jong-u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 What did Kim Jung-un agree to do in exchange for food? </w:t>
      </w:r>
      <w:r>
        <w:rPr/>
        <w:t>He agreed to suspend long-range missile tes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0. Why did Kim Jung-un choose April as his month to test the missile? </w:t>
      </w:r>
      <w:r>
        <w:rPr/>
        <w:t>to mark Kim Il-Sung's birthda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lect Timeline: North Kore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Who occupied North Korea and left in 1945? Japan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2.</w:t>
        <w:tab/>
        <w:t>Who controlled North Korea after 1945?</w:t>
        <w:tab/>
        <w:t>_Kim</w:t>
      </w:r>
      <w:r>
        <w:rPr/>
        <w:t xml:space="preserve"> Il-Sung's</w:t>
      </w:r>
      <w:r>
        <w:rPr>
          <w:rFonts w:cs="Times New Roman" w:ascii="Times New Roman" w:hAnsi="Times New Roman"/>
          <w:color w:val="000000"/>
        </w:rPr>
        <w:t xml:space="preserve"> 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  Who controlled South Korea after 1945? 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 xml:space="preserve">What did the South do in 1950 which led to a North Korean invasion?_Declared independence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What year was the armistice or cease fire? _1996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What did North Korea agree to do in 1992? Agrees to allow inspections by international Energy Agency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What did they ask for in 1994? ___freeze nuclear programme in return for $5bn worth of free fuel and two nuclear reactors 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8. What did the US agree to do in 1995? _ agrees to help provide two modern nuclear reactors designed to produce less weapons-grade plutonium 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</w:t>
        <w:tab/>
        <w:t>What did the North Koreans do in 1996? ___submarine runs aground in South 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. In 2000, what did North and South Korea do? _100 North Koreans meet their relatives in South in highly charged, emotional reunion. South Koreans gives amnesty to more than 3,500 prisoners.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1. What did North Korea withdraw from in January 2003? From nuclear non-proliferation treaty, a key international agreement aimed at preventing the spread of atomic crisis. 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12. What happened in September of 2005? _ Fourth round of six-nation talks on nuclear programme concludes. North Korea agrees to give up its weapons in return of aid and security guarantees. But it later demands a civil nuclear reactor 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orth Korea’s Nuclear Program </w:t>
      </w:r>
      <w:hyperlink r:id="rId3">
        <w:r>
          <w:rPr>
            <w:rStyle w:val="InternetLink"/>
            <w:rFonts w:cs="Times New Roman" w:ascii="Times New Roman" w:hAnsi="Times New Roman"/>
          </w:rPr>
          <w:t>http://www.bbc.co.uk/news/world-asia-pacific-1181369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Has North Korea got the bomb?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at did American nuclear expert Siegfried Hecker say about another North Korean nuclear bomb te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/>
        <w:t>He said he saw no evidence that the fuel was for anything other than generating power, but added that it could be "readily converted to produce highly enriched uranium bomb fuel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What 2 purposes could North Koreans use uranium for? </w:t>
      </w:r>
      <w:r>
        <w:rPr/>
        <w:t>Improve the relations between the DPRK and the US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/>
        <w:t>Push ahead with the denuclearization through dialogue and negotiations."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What is the purpose of the nuclear tests ?</w:t>
      </w:r>
      <w:r>
        <w:rPr/>
        <w:t xml:space="preserve"> North Korea suddenly announced it had agreed to suspend nuclear activities. It also said it was placing a moratorium on nuclear and long-range missile tes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 What has the international community done to try and stop North Korea’s nuclear weapons? ? </w:t>
      </w:r>
      <w:r>
        <w:rPr/>
        <w:t>Tension has been high since an international panel blamed North Korea for sinking a South Korean navy warship in March 2010, with the loss of 46 lives. Ties were further strained in November 2010, when North Korea shelled a border island, killing four South Korea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Why does it matter if North Korea has nuclear weapons?</w:t>
      </w:r>
      <w:r>
        <w:rPr/>
        <w:t xml:space="preserve"> A fully nuclear North Korea could trigger an East Asian arms race, as Japan, South Korea and Taiwan, for instance, consider whether to go nuclear as wel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ituary Kim Jong-il </w:t>
      </w:r>
      <w:hyperlink r:id="rId4">
        <w:r>
          <w:rPr>
            <w:rStyle w:val="InternetLink"/>
            <w:rFonts w:cs="Times New Roman" w:ascii="Times New Roman" w:hAnsi="Times New Roman"/>
          </w:rPr>
          <w:t>http://www.bbc.co.uk/news/world-asia-pacific-10745725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makes Kim Jong-il unique among communist lead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/>
        <w:t>He was criticized for flagrant human rights abuses and for threatening the stability of the region by pursuing a nuclear weapons programme and testing long-range missile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at did he order shot down? He was said to have personally ordered the shooting down of South Korea airline in 198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hat were his tastes in food and drink? His over-fondness for food and drink was probably tru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y is he considered a cult of personality? He was well informed and he was said to have followed assiduously international events and was willing to take risk to underpin his regim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How many movies had he collected? He collected 20,000 Hollywood movie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hen did he die? He died in 1994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m Jong-un </w:t>
      </w:r>
      <w:hyperlink r:id="rId5">
        <w:r>
          <w:rPr>
            <w:rStyle w:val="InternetLink"/>
            <w:rFonts w:cs="Times New Roman" w:ascii="Times New Roman" w:hAnsi="Times New Roman"/>
          </w:rPr>
          <w:t>http://www.bbc.co.uk/news/world-asia-pacific-11388628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1. What happened to his brothers? He saw his brother as he was coming out after a man before him he was awarded a series of high profile political pos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y is it difficult to know much about Kim Jong-un? Because he was initially not thought to be in the frame to take up his father’s mantl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3.  Who does Kim Jong-un resemble? H resembles the Kim famil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news/world-asia-pacific-15256929" TargetMode="External"/><Relationship Id="rId3" Type="http://schemas.openxmlformats.org/officeDocument/2006/relationships/hyperlink" Target="http://www.bbc.co.uk/news/world-asia-pacific-11813699" TargetMode="External"/><Relationship Id="rId4" Type="http://schemas.openxmlformats.org/officeDocument/2006/relationships/hyperlink" Target="http://www.bbc.co.uk/news/world-asia-pacific-10745725" TargetMode="External"/><Relationship Id="rId5" Type="http://schemas.openxmlformats.org/officeDocument/2006/relationships/hyperlink" Target="http://www.bbc.co.uk/news/world-asia-pacific-113886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19:00Z</dcterms:created>
  <dc:creator>Craig Rush</dc:creator>
  <dc:description/>
  <cp:keywords/>
  <dc:language>en-US</dc:language>
  <cp:lastModifiedBy>admin</cp:lastModifiedBy>
  <dcterms:modified xsi:type="dcterms:W3CDTF">2012-04-18T14:19:00Z</dcterms:modified>
  <cp:revision>2</cp:revision>
  <dc:subject/>
  <dc:title/>
</cp:coreProperties>
</file>